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0.08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1/ОАЭ-ДГТ/20 на право заключения договора поставки установки буровой серии УРБ-2Д3 на шасси (далее – открытый аукцион №21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1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1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2 227 500 (двенадцать миллионов двести двадцать семь тысяч пятьсот) руб. 00 коп. без НДС (14 673 000,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поставка Товара производятся Победителем/Участником в течение 60 (шестидесяти) дней с момента заключения договора и перечисления предоплаты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0» августа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1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редставлены документы, предусмотренные требованиями п.п. 5.3.3.1., 7.1.8.11., 7.1.8.13. аукционной документ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) не представлены справк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и о состоянии расчетов по налогам, сборам, страховым взносам, пеням, штрафам, процентам организаций; 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б) не представлено решение об одобрении сделки, в отношении которой имеется заинтересованность (в </w:t>
            </w:r>
            <w:r>
              <w:rPr>
                <w:rFonts w:eastAsia="Calibri"/>
                <w:bCs/>
                <w:iCs/>
              </w:rPr>
              <w:t>документе, составленном по форме приложения № 4 к аукционной документации, указана информация о том, что заключение договора по итогам открытого аукциона №21/ОАЭ-ДГТ/20 является для Претендента № 2, сделкой, в отношении которой имеется заинтересованность)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bCs/>
              </w:rPr>
              <w:t>не предоставлены документы предусмотренные требованиями п.2.1., п.п. 7.1.8.7., аукционной документации, подтверждающие опыт поставки Товара, соответствующему Товару, указанному в техническом задании аукционной документации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Не представлены документы, предусмотренные требованиями п.п. 7.1.8.9., 7.1.8.13. аукционной документ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/>
            </w:pPr>
            <w:r>
              <w:rPr>
                <w:rFonts w:eastAsia="Calibri"/>
                <w:bCs/>
              </w:rPr>
              <w:t>а) не представлена годовая бухгалтерская (финансовая) отчетность, а именно: бухгалтерский баланс и отчет о финансовых результатах, за последний завершенный отчетный период (финансовый год), по результатам которого указанная отчетность представлялась в ИФНС  (копии  с отметкой инспекции Федеральной налоговой службы либо с приложением копии документа, подтверждающего получение ИФНС/отправку в ИФНС бухгалтерской отчетности)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б) не представлено решение об одобрении сделки, в отношении которой имеется заинтересованность (в документе, составленном по форме приложения № 4 к аукционной документации, указана информация о том, что заключение договора по итогам открытого аукциона №21/ОАЭ-ДГТ/20 является для Претендента № 3, сделкой, в отношении которой имеется заинтересованность)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2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Не представлены документы предусмотренные требованиям п.2.1., п.п. 7.1.8.7., а именно копии договоров и накладных на поставку Товаров, указанных в документе, составленном по форме приложения № 3 к аукционной документации.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представлено техническое предложение, не соответствующий требованиям п.п. 3.3., 7.7.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1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1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21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21/ОАЭ-ДГТ/20 Претенденту № 2 в связи с несоответствием его аукционной заявки требованиям, установленным п. 2.1., п.п. 5.3.3.1., 7.1.8.7., 7.1.8.11., 7.1.8.13.  аукционной документации открытого аукциона №21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Отказать в допуске к участию в открытом аукционе №21/ОАЭ-ДГТ/20 Претенденту № 3 в связи с несоответствием его аукционной заявки требованиям, установленным п. 2.1.,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3.3., 7.7., п.п. 7.1.8.7., 7.1.8.9., 7.1.8.13. аукционной документации открытого аукциона №21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В связи с тем, что к участию в открытом аукционе №21/ОАЭ-ДГТ/20 допущен один претендент, признать открытый аукцион №21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На основании перечисления 2 п.п. 6.10.2. аукционной документации заключить договор с Участником №1, допущенным к участию в открытом аукционе №21/ОАЭ-ДГТ/20,  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8-11T09:44:00Z</cp:lastPrinted>
  <dcterms:modified xsi:type="dcterms:W3CDTF">2020-08-12T07:33:00Z</dcterms:modified>
  <cp:revision>161</cp:revision>
  <dc:subject/>
  <dc:title/>
</cp:coreProperties>
</file>